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Директор «ООО «Центр </w:t>
      </w:r>
    </w:p>
    <w:p>
      <w:pPr>
        <w:pStyle w:val="Normal"/>
        <w:jc w:val="right"/>
        <w:rPr/>
      </w:pPr>
      <w:r>
        <w:rPr/>
        <w:t>здоровья «Европлас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 Кузьмин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_»____________2005_г.</w:t>
      </w:r>
    </w:p>
    <w:p>
      <w:pPr>
        <w:pStyle w:val="Heading1"/>
        <w:rPr>
          <w:b/>
          <w:b/>
          <w:sz w:val="76"/>
        </w:rPr>
      </w:pPr>
      <w:r>
        <w:rPr>
          <w:b/>
          <w:sz w:val="76"/>
        </w:rPr>
        <w:t>Прейскурант</w:t>
      </w:r>
    </w:p>
    <w:p>
      <w:pPr>
        <w:pStyle w:val="Heading3"/>
        <w:rPr/>
      </w:pPr>
      <w:r>
        <w:rPr/>
        <w:t>Косметического кабинета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68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емакияж «</w:t>
            </w:r>
            <w:r>
              <w:rPr>
                <w:lang w:val="en-US"/>
              </w:rPr>
              <w:t>Janssen</w:t>
            </w:r>
            <w:r>
              <w:rPr/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40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крабирование «</w:t>
            </w:r>
            <w:r>
              <w:rPr>
                <w:lang w:val="en-US"/>
              </w:rPr>
              <w:t>Janssen</w:t>
            </w:r>
            <w:r>
              <w:rPr/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ррекция бров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 xml:space="preserve">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раши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есниц</w:t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бров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тка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Чистка лица (с ультразвуко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ж классический (Испанск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ж гл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100 руб. 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`Арсенвализация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45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`Арсенвализация голо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55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ьтро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эппиляц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ерхняя гу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лиц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оны бики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глубокое бики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гол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ед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у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дмышечн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заж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нев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ечер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игиенические услуг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ынь однораз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очка однораз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и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илинг «</w:t>
            </w:r>
            <w:r>
              <w:rPr>
                <w:b/>
                <w:sz w:val="24"/>
                <w:lang w:val="en-US"/>
              </w:rPr>
              <w:t>Dermacode</w:t>
            </w:r>
            <w:r>
              <w:rPr>
                <w:b/>
                <w:sz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900 руб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960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 косметолог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финовая аппликация для лиц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 для массаж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 регенирирующ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ка себоконтрольна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энергонасыщающа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ка регенерирующа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увлажняюща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еливающий концентра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л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ная маск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геновая биоматриц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д/кожи вокруг глаз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ем укрепляющий д/кожи  шеи,  декольте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для лица успокаивающий (финальный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ульсия для лица успокаивающа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ладные ресницы (1пучок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Dermacode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щающее молочко «</w:t>
            </w:r>
            <w:r>
              <w:rPr>
                <w:sz w:val="24"/>
                <w:lang w:val="en-US"/>
              </w:rPr>
              <w:t>Dermacode</w:t>
            </w:r>
            <w:r>
              <w:rPr>
                <w:sz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шелуш.-увлажн. тоник  «</w:t>
            </w:r>
            <w:r>
              <w:rPr>
                <w:sz w:val="24"/>
                <w:lang w:val="en-US"/>
              </w:rPr>
              <w:t>Dermacode</w:t>
            </w:r>
            <w:r>
              <w:rPr>
                <w:sz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ль регенерирующ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воспалительный крем «</w:t>
            </w:r>
            <w:r>
              <w:rPr>
                <w:sz w:val="24"/>
                <w:lang w:val="en-US"/>
              </w:rPr>
              <w:t>Dermacode</w:t>
            </w:r>
            <w:r>
              <w:rPr>
                <w:sz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 анти Акне «</w:t>
            </w:r>
            <w:r>
              <w:rPr>
                <w:sz w:val="24"/>
                <w:lang w:val="en-US"/>
              </w:rPr>
              <w:t>Dermacode</w:t>
            </w:r>
            <w:r>
              <w:rPr>
                <w:sz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детско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лочко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Jansse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ник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Jansse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Соляри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бухгалтер __________________Садыкова Е.Ф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огласованно:</w:t>
      </w:r>
    </w:p>
    <w:p>
      <w:pPr>
        <w:pStyle w:val="Normal"/>
        <w:jc w:val="center"/>
        <w:rPr/>
      </w:pPr>
      <w:r>
        <w:rPr>
          <w:sz w:val="24"/>
        </w:rPr>
        <w:t>Заведующая салоном красоты _________________________Юналиева А.Р.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5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20:00Z</dcterms:created>
  <dc:creator>123</dc:creator>
  <dc:description/>
  <dc:language>en-US</dc:language>
  <cp:lastModifiedBy>Бухгалтерия</cp:lastModifiedBy>
  <cp:lastPrinted>2005-02-25T16:55:00Z</cp:lastPrinted>
  <dcterms:modified xsi:type="dcterms:W3CDTF">2005-03-02T10:20:00Z</dcterms:modified>
  <cp:revision>2</cp:revision>
  <dc:subject/>
  <dc:title>«Утверждаю»</dc:title>
</cp:coreProperties>
</file>