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Директор «ООО «Центр </w:t>
      </w:r>
    </w:p>
    <w:p>
      <w:pPr>
        <w:pStyle w:val="Normal"/>
        <w:jc w:val="right"/>
        <w:rPr/>
      </w:pPr>
      <w:r>
        <w:rPr/>
        <w:t>здоровья «Европласт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 Кузьмин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_»____________200_г.</w:t>
      </w:r>
    </w:p>
    <w:p>
      <w:pPr>
        <w:pStyle w:val="Heading1"/>
        <w:rPr/>
      </w:pPr>
      <w:r>
        <w:rPr/>
        <w:t>Прейскурант</w:t>
      </w:r>
    </w:p>
    <w:p>
      <w:pPr>
        <w:pStyle w:val="Heading3"/>
        <w:rPr/>
      </w:pPr>
      <w:r>
        <w:rPr/>
        <w:t>Маникюрный/педикюрный 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Ман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Мужской ман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Пед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Педикюр (частичный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Мужской пед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ый ман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ый пед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фовк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аппаратный пед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ман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Необрезной ман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ащивание. (1 ноготь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я. (1 ногтя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ие наращивания. (1 ноготь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ж ру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ж ног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раб д/ног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ировк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натурального ногт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рытие лаком (работа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рытие профессиональным лаком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анцузский маникю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удожественное покрытие ногте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-100 руб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з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он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сок декоративны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коративная фольга (на 1 ноготь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чебная основа под покрыт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щитное покрытие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пресс сушка, спрей-сушк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ие лак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нятие лака с нарощенных ногте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о для кутику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ирсинг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ашения для пирсинг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ечатывание ногте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о для удаления мозоле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адные ресницы (1пучок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бухгалтер __________________ Садыкова Е.Ф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огласованн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уководитель подразделения _________________________Юналиева А.Р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21:00Z</dcterms:created>
  <dc:creator>123</dc:creator>
  <dc:description/>
  <dc:language>en-US</dc:language>
  <cp:lastModifiedBy>Бухгалтерия</cp:lastModifiedBy>
  <cp:lastPrinted>2004-07-23T15:12:00Z</cp:lastPrinted>
  <dcterms:modified xsi:type="dcterms:W3CDTF">2005-03-02T10:21:00Z</dcterms:modified>
  <cp:revision>3</cp:revision>
  <dc:subject/>
  <dc:title>«Утверждаю»</dc:title>
</cp:coreProperties>
</file>