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ПРЕЙСКУРАНТ</w:t>
      </w:r>
    </w:p>
    <w:p>
      <w:pPr>
        <w:pStyle w:val="Normal"/>
        <w:jc w:val="center"/>
        <w:rPr/>
      </w:pPr>
      <w:r>
        <w:rPr/>
        <w:t>на терапевтические услуг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сультация с последующим лече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 без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гиеническ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услуги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естез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Дипле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«Артикаин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Септанес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Мепива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Ультра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«Уби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аин»+»Адренал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сор» (аппликационная анестез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репарирование (лечение кариес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ложение лечебной прокладки «Дайк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золирующая прокладк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Адгезо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риме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Ионоси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Кавалай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Прайм Фло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Флоу лай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рибон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ломба светового отверждени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риме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Экон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Харизм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Эст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Филтек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рибон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Восстановление коронковой части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омпозит светового отверждени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риме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Экон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Харизм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Эст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Филтек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осстановление отсутствующего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ломбирование пришеечных полостей “Прайм Фло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0 руб.</w:t>
            </w:r>
          </w:p>
        </w:tc>
      </w:tr>
      <w:tr>
        <w:trPr>
          <w:trHeight w:val="95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еставрация коронковой части зу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Призмафил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Т-Экон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Харизм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“</w:t>
            </w:r>
            <w:r>
              <w:rPr>
                <w:sz w:val="24"/>
              </w:rPr>
              <w:t>Филтек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Эс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Шлифовка и полировка пломб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шлиф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л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 xml:space="preserve">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>
          <w:trHeight w:val="23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Наложение девитализирующей па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ложение временной плом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ндинг поверхности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спломбировка 1-го корневого канал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ас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е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даление инородных тел из 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sz w:val="24"/>
                <w:lang w:val="en-US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нструментальная и медикаментозная обработк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корневого 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Антисептическая паста д/обработки канала (Иод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ломбировка 1 корневого канала</w:t>
            </w:r>
            <w:r>
              <w:rPr>
                <w:sz w:val="24"/>
              </w:rPr>
              <w:t>:</w:t>
            </w:r>
          </w:p>
          <w:p>
            <w:pPr>
              <w:pStyle w:val="Heading5"/>
              <w:tabs>
                <w:tab w:val="clear" w:pos="720"/>
                <w:tab w:val="left" w:pos="1767" w:leader="none"/>
              </w:tabs>
              <w:rPr/>
            </w:pPr>
            <w:r>
              <w:rPr/>
              <w:t xml:space="preserve">    “</w:t>
            </w:r>
            <w:r>
              <w:rPr/>
              <w:t>Эндометазон”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</w:rPr>
              <w:t>«Форфена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“</w:t>
            </w:r>
            <w:r>
              <w:rPr>
                <w:sz w:val="24"/>
              </w:rPr>
              <w:t>Гутт</w:t>
            </w:r>
            <w:r>
              <w:rPr>
                <w:sz w:val="24"/>
                <w:lang w:val="en-US"/>
              </w:rPr>
              <w:t>аперч</w:t>
            </w:r>
            <w:r>
              <w:rPr>
                <w:sz w:val="24"/>
              </w:rPr>
              <w:t>ивые штифты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Витапек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АН-плю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ложение кофферд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Жидкий коффер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адиовизиографическое исследование полости рт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повторный сним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ониторинг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с выводом на пе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>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Штифты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анкерны</w:t>
            </w:r>
            <w:r>
              <w:rPr>
                <w:sz w:val="24"/>
              </w:rPr>
              <w:t>й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парапульпар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ловолоко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 руб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 руб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Обработка фторлаком 1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руб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даление постоянной плом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Герметизация фисс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нятие пигментированного налета и отбеливание зубов (техника </w:t>
            </w:r>
            <w:r>
              <w:rPr>
                <w:sz w:val="24"/>
                <w:lang w:val="en-US"/>
              </w:rPr>
              <w:t>AI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LOW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 руб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ятие пигментированного налета с 1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ятие твердых зубных отложений с 1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Удаление камней ультразву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беливающ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юретаж патологического зубо-десенного карм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Лечение пародонтита, пародонтоза (1 место) и заболеваний слизистой оболочки полости 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ие лечебной повя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етрагил Д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зь метилурацил+мазь гепарин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зь метилурацил+иодофор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зь преднизолон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раслав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етрагил Д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/>
              </w:rPr>
              <w:t>Трихопол+пеницилин+дент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значение медикаментозной терапии (консульт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чение «Мегатон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анс лазеротерапи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“Оптодан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руб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рригация полости 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 руб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форез (1 зуба)</w:t>
            </w:r>
          </w:p>
          <w:p>
            <w:pPr>
              <w:pStyle w:val="Heading5"/>
              <w:rPr/>
            </w:pPr>
            <w:r>
              <w:rPr/>
              <w:t xml:space="preserve">     </w:t>
            </w:r>
            <w:r>
              <w:rPr/>
              <w:t>Гидроокись меди каль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альций гидрохлорид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твор йодистого ка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руб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беливающ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руб.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04:00Z</dcterms:created>
  <dc:creator>123</dc:creator>
  <dc:description/>
  <dc:language>en-US</dc:language>
  <cp:lastModifiedBy>User</cp:lastModifiedBy>
  <cp:lastPrinted>2003-10-12T22:14:00Z</cp:lastPrinted>
  <dcterms:modified xsi:type="dcterms:W3CDTF">2005-03-02T11:10:00Z</dcterms:modified>
  <cp:revision>77</cp:revision>
  <dc:subject/>
  <dc:title>«Утверждаю»</dc:title>
</cp:coreProperties>
</file>