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76"/>
        </w:rPr>
      </w:pPr>
      <w:r>
        <w:rPr>
          <w:b/>
          <w:sz w:val="76"/>
        </w:rPr>
        <w:t>Прейскурант</w:t>
      </w:r>
    </w:p>
    <w:p>
      <w:pPr>
        <w:pStyle w:val="Heading3"/>
        <w:rPr/>
      </w:pPr>
      <w:r>
        <w:rPr/>
        <w:t>на хирургические услуги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ация с последующим леч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без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Гигиениче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нестези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Септонес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Мепива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Ультра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Уби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со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сор» при удалении молочн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да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молочного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постоянного зуба, прост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постоянного зуба, слож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Лечение перекоронарита (иссечение капюш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перативное 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экзосто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экзостозов более 2х з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кулярная киста с р</w:t>
            </w:r>
            <w:r>
              <w:rPr>
                <w:sz w:val="24"/>
                <w:szCs w:val="24"/>
              </w:rPr>
              <w:t>езекцией верхушки ко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етенционная к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Цестотомия кисты подъязычной слюнной желе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Ш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нятие ш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ериостеотомия , дрен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вязка (1 посещение)(промывание, дренаж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Лечнение альвеолита с кюретажем лу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руб</w:t>
            </w:r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Лечение парадонт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юретаж зубо-десенного кармана в области 1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Гингивотомия в области 1 з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стика уздечки верхней г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стика уздечки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инирова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ложение гладкой шины-скоб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инирование без смещения шиной Василье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инирование со смещением шиной Василь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до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ап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новка кровот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льванес», компре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львож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повя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19:00Z</dcterms:created>
  <dc:creator>123</dc:creator>
  <dc:description/>
  <dc:language>en-US</dc:language>
  <cp:lastModifiedBy>User</cp:lastModifiedBy>
  <cp:lastPrinted>2005-02-28T12:29:00Z</cp:lastPrinted>
  <dcterms:modified xsi:type="dcterms:W3CDTF">2005-03-02T11:11:00Z</dcterms:modified>
  <cp:revision>36</cp:revision>
  <dc:subject/>
  <dc:title>«Утверждаю»</dc:title>
</cp:coreProperties>
</file>