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ейскурант</w:t>
      </w:r>
    </w:p>
    <w:p>
      <w:pPr>
        <w:pStyle w:val="Normal"/>
        <w:jc w:val="center"/>
        <w:rPr/>
      </w:pPr>
      <w:r>
        <w:rPr/>
        <w:t>массажного кабинет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чебный масс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ж-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волосистой части голо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воротниковой з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верхней коне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>
          <w:trHeight w:val="39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верхней конечности, надплечья и области лоп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плечев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локтев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кисти и предплеч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грудной кл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00</w:t>
            </w:r>
          </w:p>
        </w:tc>
      </w:tr>
      <w:tr>
        <w:trPr>
          <w:trHeight w:val="69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грудной клетки по Толкачёвой (при бронхо-лёгочных заболеваниях, кроме бронхиальной аст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>
          <w:trHeight w:val="3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грудной клетки по Толкачёвой (при  бронхиальной аст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сп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спины для проведения мануальной 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спины и пояс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шейно-грудного отдела позвоно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области позвоно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нижней коне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нижней конечности и пояс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тазобедрен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колен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стопы и гол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массаж (взросл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массаж (дети грудного и дошкольного возра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 живота по Огулову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проведении сегментарного и посттравматического массажа расценки увеличиваются на 50%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Антицеллюлитный массаж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бё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жив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едпле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Специальные виды массаж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очный масс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316"/>
        <w:gridCol w:w="1080"/>
        <w:gridCol w:w="108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Лечебная физкультур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ндивидуального комплекса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  <w:gridCol w:w="108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Дополнительные материа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OLE_LINK4"/>
            <w:bookmarkEnd w:id="3"/>
            <w:r>
              <w:rPr/>
              <w:t xml:space="preserve">Масло массаж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ёнка для обёрт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«Анальгетик-Жиз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целлюлитный массажный крем </w:t>
            </w:r>
            <w:r>
              <w:rPr>
                <w:lang w:val="en-US"/>
              </w:rPr>
              <w:t>Fl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ь гепарино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фукуса для лица, 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массажная с термоэффе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ф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гель </w:t>
            </w:r>
            <w:r>
              <w:rPr>
                <w:lang w:val="en-US"/>
              </w:rPr>
              <w:t xml:space="preserve">F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ка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ь «Капсика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«Целлюкс-ол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ическ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руб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и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уб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44:00Z</dcterms:created>
  <dc:creator>Кузнецовы</dc:creator>
  <dc:description/>
  <dc:language>en-US</dc:language>
  <cp:lastModifiedBy>User</cp:lastModifiedBy>
  <cp:lastPrinted>2004-07-27T13:21:00Z</cp:lastPrinted>
  <dcterms:modified xsi:type="dcterms:W3CDTF">2005-03-02T11:09:00Z</dcterms:modified>
  <cp:revision>7</cp:revision>
  <dc:subject/>
  <dc:title>Прейскурант</dc:title>
</cp:coreProperties>
</file>