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Прейскуран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ассажного кабинета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7316"/>
        <w:gridCol w:w="1080"/>
        <w:gridCol w:w="1080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№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ечебный масс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ссаж-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Цен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OLE_LINK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8"/>
                <w:szCs w:val="28"/>
              </w:rPr>
              <w:t>1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ж волосистой части голо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ж л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ж воротниковой зо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ж верхней конеч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ж верхней конечности, надплечья и области лопат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ж плечевого суст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ж локтевого суст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ж лучезапястного суст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ж кисти и предплеч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ж грудной кле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-00</w:t>
            </w:r>
          </w:p>
        </w:tc>
      </w:tr>
      <w:tr>
        <w:trPr>
          <w:trHeight w:val="9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ж грудной клетки по Толкачёвой (при бронхо-лёгочных заболеваниях, кроме бронхиальной астмы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-00</w:t>
            </w:r>
          </w:p>
        </w:tc>
      </w:tr>
      <w:tr>
        <w:trPr>
          <w:trHeight w:val="6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ж грудной клетки по Толкачёвой (при  бронхиальной астм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ж сп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ж спины для проведения мануальной терап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ж мышц передней брюшной ст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ж пояснично-крестцов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ж спины и поясниц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ж шейно-грудного отдела позвоноч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ж области позвоноч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ж нижней конеч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ж нижней конечности и поясниц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ж тазобедренного суст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ж коленного суст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ж голеностопного суст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ж стопы и голе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массаж (взросл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массаж (дети грудного и дошкольного возраст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-0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 проведении сегментарного и посттравматического массажа расценки увеличиваются на 50%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7316"/>
        <w:gridCol w:w="1080"/>
        <w:gridCol w:w="1080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нтицеллюлитный масс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ь бёд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ь жив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ь предплеч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7316"/>
        <w:gridCol w:w="1080"/>
        <w:gridCol w:w="1080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пециальные виды массаж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очный массаж (за 1 массажную единиц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нуальная терап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7316"/>
        <w:gridCol w:w="1080"/>
        <w:gridCol w:w="1080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нуальная терапия (первичный приё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нуальная терапия (повторный приё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изометрическая релакс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куумтерапия (постановка 1 бан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отерап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тивный приём без последующего ле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тивный приём с последующим лечением в цент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лорефлексотерап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7316"/>
        <w:gridCol w:w="1080"/>
        <w:gridCol w:w="1080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3" w:name="OLE_LINK4"/>
            <w:bookmarkEnd w:id="3"/>
            <w:r>
              <w:rPr>
                <w:sz w:val="28"/>
                <w:szCs w:val="28"/>
              </w:rPr>
              <w:t>1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микроигл-кноп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аурикулярных иг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корпоральных иг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Су-Джок иг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ксотерап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чение полынными сигарами (10 сеанс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рмакопунктура по Кирсшо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арственная блокада (без стоимости лекарст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ресс-диагностика по методу Р.Фолля (без подбора лек.средст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ресс-диагностика по методу Р.Фолля (с подбором лек.средст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магнитов, звёздочек по Су-Дж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полнительные материалы</w:t>
        <w:b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7316"/>
        <w:gridCol w:w="1080"/>
        <w:gridCol w:w="1080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зь «Капсика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«Анальгетик-Жизн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«Целлюкс-оли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массажное «Бюбхе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ароматическое «Апельси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ароматическое «Лимо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гары полынные китайск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ксы для Су-Дж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ёнка для обёрты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гиенические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хи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обработка при И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чебная физкульту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7316"/>
        <w:gridCol w:w="1080"/>
        <w:gridCol w:w="1080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ндивидуального комплекса упражн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ирудотерап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7316"/>
        <w:gridCol w:w="1080"/>
        <w:gridCol w:w="1080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я с дальнейшим леч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я без ле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1 пия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обрабо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-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14:52:00Z</dcterms:created>
  <dc:creator>Кузнецовы</dc:creator>
  <dc:description/>
  <dc:language>en-US</dc:language>
  <cp:lastModifiedBy>User</cp:lastModifiedBy>
  <dcterms:modified xsi:type="dcterms:W3CDTF">2005-03-02T11:12:00Z</dcterms:modified>
  <cp:revision>4</cp:revision>
  <dc:subject/>
  <dc:title>Прейскурант</dc:title>
</cp:coreProperties>
</file>