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sz w:val="76"/>
        </w:rPr>
      </w:pPr>
      <w:r>
        <w:rPr>
          <w:b/>
          <w:sz w:val="76"/>
        </w:rPr>
        <w:t>Прейскурант</w:t>
      </w:r>
    </w:p>
    <w:p>
      <w:pPr>
        <w:pStyle w:val="Heading3"/>
        <w:rPr/>
      </w:pPr>
      <w:r>
        <w:rPr/>
        <w:t>на ортодонтические услуги</w:t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30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сультация с последующим лече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 по гигиен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.терап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игиеническ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услу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иагностические манипуляц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ти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готовление мод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нализ КД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нализ ОПТ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нализ Т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ыбор конструкции аппар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Лечение съемной аппаратуро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азис съемного аппар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Кламе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ктивный эле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расширя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секцио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веерообразный д/верх. челю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веерообразный д/нижн. челю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Берто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ичелюстной аппа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астично съемный проте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етенционный аппа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ейнер преортодонтиче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ейнер для брек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линическая реконструкция аппар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чинка аппар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блюдение за ходом лечения, активация съемного аппар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нтейнер д/съемого аппар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 несъемной аппаратурой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джуайз – техн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ечественные брекеты металлические (1 челюсть</w:t>
            </w:r>
            <w:r>
              <w:rPr>
                <w:rFonts w:cs="Arial CYR" w:ascii="Arial CYR" w:hAnsi="Arial CYR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ые брекеты металлические (2 челю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ные брекеты металлические (1 челю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ные брекеты металлические (2 челю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брекеты, металлические д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брекеты эстетические д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брекеты от 13 зуба до 23 зуба остальные металл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r>
              <w:rPr>
                <w:sz w:val="24"/>
                <w:szCs w:val="24"/>
              </w:rPr>
              <w:t>эстетические брекеты от 13 зуба до 23 зуба, от 33 зуба до 43 зуб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bookmarkStart w:id="1" w:name="OLE_LINK1"/>
            <w:r>
              <w:rPr>
                <w:sz w:val="24"/>
                <w:szCs w:val="24"/>
              </w:rPr>
              <w:t>остальные металлические</w:t>
            </w:r>
            <w:bookmarkEnd w:id="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ебный бюг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ицевая д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астичная д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убной бамп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ицевая мас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Воск защитны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Лингвальная кнопк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Головная шапочка с пращей (стандартна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Головная шапочка с пращей (индивидуальная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Головная шапоч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Силовой модул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Шейная тяг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ужина открывающ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Ретейнер линг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диночный брекет (отечест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диночный брекет (импорт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диночный брекет (керамич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нт д/расширения небного ш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ечная труб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ппарат Гашимова-Герлин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Коррек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ксация ретейнера на 1 з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ксация брекета на 1 зуб (при разблокировк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34:00Z</dcterms:created>
  <dc:creator>123</dc:creator>
  <dc:description/>
  <dc:language>en-US</dc:language>
  <cp:lastModifiedBy>User</cp:lastModifiedBy>
  <cp:lastPrinted>2005-02-28T12:20:00Z</cp:lastPrinted>
  <dcterms:modified xsi:type="dcterms:W3CDTF">2005-03-02T11:08:00Z</dcterms:modified>
  <cp:revision>17</cp:revision>
  <dc:subject/>
  <dc:title>«Утверждаю»</dc:title>
</cp:coreProperties>
</file>