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76"/>
        </w:rPr>
      </w:pPr>
      <w:r>
        <w:rPr>
          <w:b/>
          <w:sz w:val="76"/>
        </w:rPr>
        <w:t>Прейскурант</w:t>
      </w:r>
    </w:p>
    <w:p>
      <w:pPr>
        <w:pStyle w:val="Heading3"/>
        <w:rPr/>
      </w:pPr>
      <w:r>
        <w:rPr/>
        <w:t>на ортопедические услуги</w:t>
      </w:r>
    </w:p>
    <w:tbl>
      <w:tblPr>
        <w:tblW w:w="89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30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нсультация с последующим лечение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 без ле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нестези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Артика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Ультрака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Убистез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Септонес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Мепивастез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аи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«Лидоксор» (аппликационная анестези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игиеническ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услу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тезирован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еталлокерамическое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еталлокерамическая коронка или з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тезирование безметалловое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кладка, винир, корон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тезирование пластмассов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онка или зуб пластмасс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онка или зуб временные пластмассов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есъемны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ротезы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тали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пластмасс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альная цельнолитая коронка или з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альная цельнолитая коронка или зуб с пластмассовой облицов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ультевая литая вклад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етракция дес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онка штампова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уб лит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ай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асе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нятие старой коро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итрид -титановое покрыт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ъемно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ротезирование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ъемный протез полный из импортн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ъемный протез полный из отечественн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астичный съемный протез из импортн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астичный съемный протез из отечественн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ъемный протез с 1-4 зуб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иагностическая мод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ебазировка съемного прот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ндивидуальная лож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лам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пределение центральной окклюз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гельные протез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аралелометр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югель или базис литой (вместо дуг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д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ламмер опорноудержива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дно звено многозвеньевого кламмера или накладка окклюзио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вет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штанга или дробитель н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ттачм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атр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чинк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ротезов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чинка съемного прот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амена кламм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варка 1 зу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рекция проте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лепо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лаксон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лик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льгенат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ксац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ронки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мпортным материа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ечественным материа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0:18:00Z</dcterms:created>
  <dc:creator>123</dc:creator>
  <dc:description/>
  <dc:language>en-US</dc:language>
  <cp:lastModifiedBy>User</cp:lastModifiedBy>
  <cp:lastPrinted>2005-02-28T10:46:00Z</cp:lastPrinted>
  <dcterms:modified xsi:type="dcterms:W3CDTF">2005-03-02T11:09:00Z</dcterms:modified>
  <cp:revision>33</cp:revision>
  <dc:subject/>
  <dc:title>«Утверждаю»</dc:title>
</cp:coreProperties>
</file>